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63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193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847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962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32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024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439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635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943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661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4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363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578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