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447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13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698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3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064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52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0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392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72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07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4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29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70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97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6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32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94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