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0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30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0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8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53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73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67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12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60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36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6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6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1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