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570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81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3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076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363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22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536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47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94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58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131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95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284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