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3430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59213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3414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5908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88508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5908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14883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2188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184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31935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6805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950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8642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308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15703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30363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1858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