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561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286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9572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053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5513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3322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925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8301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059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224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7107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45573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020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4993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2162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