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09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354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713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642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84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91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22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706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3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579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63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77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985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