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422565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375081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352307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682919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824245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69932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358662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679710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876984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193974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38273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79811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698192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239899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313200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246228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935846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