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88323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21454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09297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71281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21239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4226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30940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26387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93700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41506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39512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1619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99390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56115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74892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