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241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35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170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400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134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213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215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427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780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116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439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09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744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