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003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172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954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270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8830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9191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2056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488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7337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144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025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712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471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5916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363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431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7468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