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308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850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5756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3096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950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300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233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4700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535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1943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874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450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628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198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953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