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630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191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53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211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24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223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507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36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424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119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15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622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521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