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2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14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972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9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353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1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504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1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5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668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94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5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5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0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85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35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67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