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886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456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056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292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444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296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175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817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376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757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031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359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580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737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985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