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7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4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79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57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67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57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77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037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53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5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06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3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4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