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4916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0299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2719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40462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531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596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4778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6408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4719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2395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117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086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1276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4642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089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3619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3196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