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895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325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60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8491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9560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8926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853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946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237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6350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7545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0195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959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515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667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