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278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453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3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15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14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183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169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649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181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445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871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738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113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