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6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76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94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109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56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99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79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75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7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57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9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1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009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8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2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39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64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