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931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502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910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98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30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583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693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678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75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189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986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343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112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211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910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