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35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6408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3879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83039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8316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1618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8596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2744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9565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1807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4331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126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3342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