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158065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909486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285580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178442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819975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17950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248012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648961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754243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277884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97894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20225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940715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238610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844928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389766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249887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