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902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8457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159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6063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434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460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589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536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8293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419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885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611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084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959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6231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