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30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03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012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695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82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246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240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565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02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816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579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1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461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