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976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62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5975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9978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3285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2891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2178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6406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1363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8265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959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040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605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6985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5428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9784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8745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