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62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592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52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42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552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850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227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61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716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53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022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488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964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71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343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