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70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640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901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964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254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251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0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13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091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786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688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4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350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