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9684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1122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6051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8877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5048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4280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7664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2797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3887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5433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458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818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213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4176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9548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7373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0434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