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7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37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29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669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8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92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69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767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20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62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31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86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11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