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226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10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291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91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214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09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97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00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71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44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3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41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