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02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377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995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948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672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29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982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611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4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67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40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4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532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69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636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258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45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