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6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26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66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56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8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31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849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6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72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09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88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98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75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