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6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395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54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575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952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862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382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57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914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702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194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699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425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