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942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73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07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822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53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500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653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773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015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838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667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76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48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080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56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120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664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