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198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397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292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756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162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821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545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645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995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26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465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386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988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95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781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