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4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9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64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43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2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53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141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51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05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971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00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9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8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