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9861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826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7792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7922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476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7005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7308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5712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6053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3942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714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220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3768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1678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1581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3684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5628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