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03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490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164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615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372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488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541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356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686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754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465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687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333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060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893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