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867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923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43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66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1097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27514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619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093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794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902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963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965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788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