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392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0429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422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40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07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843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026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340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295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714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99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181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1722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944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04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6036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7024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