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233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795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6475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4403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30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96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603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144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6181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924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156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695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5888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843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922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