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348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671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337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7148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124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838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596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009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257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8985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877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378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736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