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3444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520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979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363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056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664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447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833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071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619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243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2298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7303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739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744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85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205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