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291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4490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857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671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575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60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992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649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466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0131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897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067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106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7569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6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