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5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54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74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825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26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16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91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19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04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95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5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20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