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34946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05590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17069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44148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97846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37245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60756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96139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54836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32486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61169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20874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93007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73305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42150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38720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80436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