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22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2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604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27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189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242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96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250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38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244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215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452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89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41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16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