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022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57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854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291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8778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101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017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311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490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2776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341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815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564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