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39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650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220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629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678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668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50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161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01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789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936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8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44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627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5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14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143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